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 xml:space="preserve">    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关于征求职业教育教改立项工作意见的通知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市教育局，各高职院校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将关于开展职业教育教改立项工作的通知发给你们，请抓紧组织人员提出修正意见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修正格式：  第几页，第几部分，第几行，建议修改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...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请将修改意见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下班前发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sdzjjy@163.com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。邮件题目标记为“单位名称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修改建议”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市各学校，在收到正式文件之前，可先行据此通知安排工作。文件会签后正式下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职成教处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.03.23</w:t>
      </w:r>
    </w:p>
    <w:sectPr>
      <w:type w:val="nextPage"/>
      <w:pgSz w:w="11906" w:h="16838"/>
      <w:pgMar w:left="1417" w:right="1417" w:gutter="0" w:header="0" w:top="1927" w:footer="0" w:bottom="19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lbj</dc:creator>
  <dc:description/>
  <dc:language>en-US</dc:language>
  <cp:lastModifiedBy>Tian</cp:lastModifiedBy>
  <dcterms:modified xsi:type="dcterms:W3CDTF">2015-03-23T01:57:07Z</dcterms:modified>
  <cp:revision>2</cp:revision>
  <dc:subject/>
  <dc:title>      关于征求职业教育教改立项工作意见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