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附件</w:t>
      </w:r>
      <w:r>
        <w:rPr>
          <w:rFonts w:eastAsia="仿宋_GB2312;仿宋" w:cs="宋体;SimSun" w:ascii="仿宋_GB2312;仿宋" w:hAnsi="仿宋_GB2312;仿宋"/>
          <w:sz w:val="32"/>
        </w:rPr>
        <w:t>1</w:t>
      </w:r>
      <w:r>
        <w:rPr>
          <w:rFonts w:ascii="仿宋_GB2312;仿宋" w:hAnsi="仿宋_GB2312;仿宋" w:cs="宋体;SimSun" w:eastAsia="仿宋_GB2312;仿宋"/>
          <w:sz w:val="32"/>
        </w:rPr>
        <w:t>：</w:t>
      </w:r>
    </w:p>
    <w:p>
      <w:pPr>
        <w:pStyle w:val="Style16"/>
        <w:spacing w:before="0" w:after="0"/>
        <w:ind w:firstLine="1760"/>
        <w:rPr>
          <w:sz w:val="44"/>
          <w:szCs w:val="44"/>
        </w:rPr>
      </w:pPr>
      <w:r>
        <w:rPr>
          <w:bCs/>
          <w:sz w:val="44"/>
          <w:szCs w:val="44"/>
        </w:rPr>
        <w:t>2015—2019</w:t>
      </w:r>
      <w:r>
        <w:rPr>
          <w:bCs/>
          <w:sz w:val="44"/>
          <w:szCs w:val="44"/>
        </w:rPr>
        <w:t>年</w:t>
      </w:r>
      <w:r>
        <w:rPr>
          <w:sz w:val="44"/>
          <w:szCs w:val="44"/>
        </w:rPr>
        <w:t>山东省</w:t>
      </w:r>
    </w:p>
    <w:p>
      <w:pPr>
        <w:pStyle w:val="Style16"/>
        <w:spacing w:before="0" w:after="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职业教育教学改革研究项目立项指南</w:t>
      </w:r>
    </w:p>
    <w:tbl>
      <w:tblPr>
        <w:tblW w:w="78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6750"/>
      </w:tblGrid>
      <w:tr>
        <w:trPr>
          <w:tblHeader w:val="true"/>
          <w:trHeight w:val="6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选题编号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</w:rPr>
              <w:t>选题内容</w:t>
            </w:r>
          </w:p>
        </w:tc>
      </w:tr>
      <w:tr>
        <w:trPr>
          <w:trHeight w:val="285" w:hRule="atLeast"/>
        </w:trPr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、职业教育发展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0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特色、省国内一流的职业院校和骨干专业建设模式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0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特色、国内一流的职业院校建设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0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提高我省中等职业学校核心竞争力的发展战略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0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教育专业设置随产业发展动态调整机制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0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教育现代学校制度建设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0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化条件下职业院校现代化管理模式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07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教育现代学徒制的实践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0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教育集团化办学机制、模式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09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教育提升服务我省经济社会发展（重点是服务支柱产业及战略新兴产业）能力的策略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1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终身教育视野下县级职业教育发展策略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1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院校文化（企业文化融入）建设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1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教育服务民族文化和民族工艺创新和传承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1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等职业院校国境外办学模式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1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增强职业教育吸引力实证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1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省职业教育体系建设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1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教育校企合作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17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中、高、本职业教育培养有效衔接机制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1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施“文化素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能”春季招生考试制度改革的实践与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19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院校学分制管理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2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他同类研究</w:t>
            </w:r>
          </w:p>
        </w:tc>
      </w:tr>
      <w:tr>
        <w:trPr>
          <w:trHeight w:val="285" w:hRule="atLeast"/>
        </w:trPr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、人才培养模式改革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0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满足不同生源需求的多种培养模式的实践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0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+2”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高职对口贯通分段培养人才培养方案开发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0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+4”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高职对口贯通分段培养人才培养方案开发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0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教育专本分段培养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0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职学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含技工学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与普通高中学分互认、学籍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0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互转的实践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07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教育教学标准对接行业技术规范（标准）、职业资格标准的有效模式的实践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0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等职业学校和技工学校“双证互通”的研究与实践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09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等职业教育与技师教育合作培养人才培养方案的开发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1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中后五年制高等职业教育人才培养模式的研究与实践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1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教育弹性学制、学习成果认证和“学分银行”制度的实施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1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教育与普通教育、继续教育的学分积累和转换制度的实践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1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等职业教育分层次培养模式的实践与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1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职院校与本科院校协同联合培养工程硕士的实践与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1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院校创新创业教育的实践与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1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他同类研究</w:t>
            </w:r>
          </w:p>
        </w:tc>
      </w:tr>
      <w:tr>
        <w:trPr>
          <w:trHeight w:val="285" w:hRule="atLeast"/>
        </w:trPr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、专业与课程体系建设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0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院校专业建设服务区域产业升级的案例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0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教育品牌特色专业（群）建设的实践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0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院校慕课、微课建设与应用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0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院校专业评估标准与办法的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0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高等职业教育课程体系动态调整机制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0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型本科、高职、中职相衔接的课程体系建设与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07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于典型工作项目的中职课程体系建设与实施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0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教学标准、课程质量标准及评价体系的构建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09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院校人文素养教育课程体系的构建与实施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1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院校公共文化素质教育平台课程体系的构建实践与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1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院校学生基本职业素养培养体系创建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1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他同类研究</w:t>
            </w:r>
          </w:p>
        </w:tc>
      </w:tr>
      <w:tr>
        <w:trPr>
          <w:trHeight w:val="285" w:hRule="atLeast"/>
        </w:trPr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、教学内容与教学方法改革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0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院校德育课程教学设计与实施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0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育与健康教学改革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0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学校公共基础课程功能的阐释与实践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0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技术环境下公共基础课教学模式改革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0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化条件下职业教育教学模式改革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0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教育课程及课程内容更新机制的实践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07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学校课程目标的多因素分析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0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真实应用驱动下的教学模式的改革与应用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09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主性、探究性、合作性学习方式的研究与应用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1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院校基于云技术的教学模式改革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1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技能竞赛促进职业教育教学改革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1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外优质职业教育资源的引进、转化与应用模式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1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他同类研究</w:t>
            </w:r>
          </w:p>
        </w:tc>
      </w:tr>
      <w:tr>
        <w:trPr>
          <w:trHeight w:val="285" w:hRule="atLeast"/>
        </w:trPr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E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、实践教学改革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0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实训中心（基地）建设、运行及管理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0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校企共建技术创新平台和生产性实训基地的运行机制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0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训基地建设、管理、评价体制机制改革创新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0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院校工程技术研发服务中心建设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0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院校实训指导教师队伍建设及管理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0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等职业教育示范性实训中心、基地建设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07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技能鉴定质量管理体系建设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0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培训体制机制创新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09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习实训考核评价体系的改革与创新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1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生顶岗实习管理模式改革与创新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1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院校实践教学体系的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1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院校实践基地文化建设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1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院校“校中厂”“厂中校”运行实践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1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强化以育人为目标的实习实训考核评价机制与办法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1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教育顶岗实习形式创新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1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他同类研究</w:t>
            </w:r>
          </w:p>
        </w:tc>
      </w:tr>
      <w:tr>
        <w:trPr>
          <w:trHeight w:val="285" w:hRule="atLeast"/>
        </w:trPr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F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、师资队伍建设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0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双师型职业教育教师队伍建设模式和路径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0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教育教师培养培训的案例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0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院校教师评聘及管理制度的改革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0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院校兼职教师队伍建设及管理制度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0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院校教师多元评价模式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0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教育教学团队建设的研究与实践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07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校企共建“双师型”教师培养培训基地实践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0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双师型”教师培养体系建设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09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名师工作室”建设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1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师队伍师德培养体系建设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1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学名师成长机制与培养模式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1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教育教学名师示范效应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1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院校教师心理健康问题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1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师信息技术应用能力培养模式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1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他同类研究</w:t>
            </w:r>
          </w:p>
        </w:tc>
      </w:tr>
      <w:tr>
        <w:trPr>
          <w:trHeight w:val="285" w:hRule="atLeast"/>
        </w:trPr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G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、教学管理与质量监控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0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院校校际课程互选、学分互认机制的实施（改为弹性学制）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0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以学校为核心、行政部门为引导、第三方参与、注重学生学习成效的教学质量评价机制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0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教育质量保障体系建设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0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行业协会参与职业院校人才培养质量评估制度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0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学管理队伍建设及管理机制创新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0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教育制度执行监管机制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07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院校教学管理机制创新的研究与实践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0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院校学生创新精神和实践能力的评价体系建设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09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高职学生学习心理问题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1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院校内部质量保障体系的研究与实践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1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学管理信息化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1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科研促进教学改革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1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他同类研究</w:t>
            </w:r>
          </w:p>
        </w:tc>
      </w:tr>
      <w:tr>
        <w:trPr>
          <w:trHeight w:val="285" w:hRule="atLeast"/>
        </w:trPr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H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、民办职业教育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0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企业举办或参与举办职业院校体制机制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0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股份制、混合所有制职业院校办学模式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0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会力量改造公办职业院校的制度与模式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0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办职业教育集团办学模式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0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办职业教育师资队伍建设、管理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0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办职业教育分类管理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07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办职业院校教师年金制度研究与实践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0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股份合作制的工作室建设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09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他同类研究</w:t>
            </w:r>
          </w:p>
        </w:tc>
      </w:tr>
      <w:tr>
        <w:trPr>
          <w:trHeight w:val="285" w:hRule="atLeast"/>
        </w:trPr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I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、农村、社区职业教育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0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职业教育现状与对策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0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教育为农业产业化服务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0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型职业农民培养培训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0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区学院或社区中心建设的实践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0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他同类研究</w:t>
            </w:r>
          </w:p>
        </w:tc>
      </w:tr>
      <w:tr>
        <w:trPr>
          <w:trHeight w:val="285" w:hRule="atLeast"/>
        </w:trPr>
        <w:tc>
          <w:tcPr>
            <w:tcW w:w="7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W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、其他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W0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选题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2">
    <w:name w:val=" Char Char2"/>
    <w:basedOn w:val="Style14"/>
    <w:qFormat/>
    <w:rPr>
      <w:rFonts w:ascii="黑体;SimHei" w:hAnsi="黑体;SimHei" w:eastAsia="黑体;SimHei" w:cs="Times New Roman"/>
      <w:sz w:val="32"/>
      <w:szCs w:val="24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黑体;SimHei" w:hAnsi="黑体;SimHei" w:eastAsia="黑体;SimHei" w:cs="华文仿宋;仿宋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6:11:00Z</dcterms:created>
  <dc:creator>YlmF</dc:creator>
  <dc:description/>
  <cp:keywords/>
  <dc:language>en-US</dc:language>
  <cp:lastModifiedBy>1</cp:lastModifiedBy>
  <cp:lastPrinted>2015-03-02T09:27:00Z</cp:lastPrinted>
  <dcterms:modified xsi:type="dcterms:W3CDTF">2015-03-22T17:18:00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